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ZP 2/2025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Samodzielny Publiczny Zakład Opieki Zdrowotnej w Nowym Mieście nad Pilicą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Tomaszewska 43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26-420 Nowe Miasto nad Pilic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odstawowym bez negocjacji</w:t>
      </w:r>
      <w:r>
        <w:rPr/>
        <w:t xml:space="preserve"> na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>
          <w:b/>
        </w:rPr>
        <w:t>Drobny Sprzęt Medyczny</w:t>
      </w:r>
      <w:r>
        <w:rPr/>
        <w:t>”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oferujemy wykonanie poszczególnych części przedmiotu zamówienia, stosując niżej wymienione stawki:</w:t>
      </w:r>
    </w:p>
    <w:tbl>
      <w:tblPr>
        <w:tblW w:w="95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7958"/>
      </w:tblGrid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częściowe nr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/>
              <w:t>Akcesoria endoskopow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cena za wykonanie zadania nr 1 wynosi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deklarujemy dostawę zamówionego towaru w ciągu ……... dni (nie dłużej niż 4 dni) od złożenia zamówienia.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/>
              <w:t>Przyrządy do resuscytacji i anestezjologi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cena za wykonanie zadania nr 2 wynosi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deklarujemy dostawę zamówionego towaru w ciągu ……... dni (nie dłużej niż 4 dni) od złożenia zamówienia.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/>
              <w:t>Akcesoria do laparoskopi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cena za wykonanie zadania nr 3 wynosi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deklarujemy dostawę zamówionego towaru w ciągu ……... dni (nie dłużej niż 4 dni) od złożenia zamówienia.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/>
              <w:t>Ubrania operacyjne, obłożenia operacyjne jednorazowego użytku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cena za wykonanie zadania nr 4 wynosi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deklarujemy dostawę zamówionego towaru w ciągu ……... dni (nie dłużej niż 4 dni) od złożenia zamówienia.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5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>
                <w:bCs/>
              </w:rPr>
              <w:t>Asortyment urologiczn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cena za wykonanie zadania nr 5 wynosi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deklarujemy dostawę zamówionego towaru w ciągu ……... dni (nie dłużej niż 4 dni) od złożenia zamówienia.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6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>
                <w:bCs/>
              </w:rPr>
              <w:t>Asortyment urologiczny dodatkowy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cena za wykonanie zadania nr 6 wynosi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deklarujemy dostawę zamówionego towaru w ciągu ……... dni (nie dłużej niż 4 dni) od złożenia zamówienia.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7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/>
              <w:t>Dreny i cewnik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cena za wykonanie zadania nr 7 wynosi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deklarujemy dostawę zamówionego towaru w ciągu ……... dni (nie dłużej niż 4 dni) od złożenia zamówienia.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>
                <w:bCs/>
              </w:rPr>
              <w:t>Igły, kaniule, zestawy do punkcji, strzykawk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cena za wykonanie zadania nr 8 wynosi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2) deklarujemy dostawę zamówionego towaru w ciągu ……... dni (nie dłużej niż 4 dni) od złożenia zamówienia.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>
                <w:bCs/>
              </w:rPr>
              <w:t>Wyroby sanitarne i ochron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cena za wykonanie zadania nr 9 wynosi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2) deklarujemy dostawę zamówionego towaru w ciągu ……... dni (nie dłużej niż 4 dni) od złożenia zamówienia.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>
                <w:bCs/>
              </w:rPr>
              <w:t>Akcesoria do sterylizacji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cena za wykonanie zadania nr 10 wynosi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2) deklarujemy dostawę zamówionego towaru w ciągu ……... dni (nie dłużej niż 4 dni) od złożenia zamówienia.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>
                <w:bCs/>
              </w:rPr>
              <w:t>Testy diagnostycz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1) cena za wykonanie zadania nr 11 wynosi netto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…</w:t>
            </w:r>
            <w:r>
              <w:rPr>
                <w:bCs/>
              </w:rPr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Cs/>
              </w:rPr>
              <w:t>2) deklarujemy dostawę zamówionego towaru w ciągu ……... dni (nie dłużej niż 4 dni) od złożenia zamówienia.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>
                <w:bCs/>
              </w:rPr>
              <w:t>Drobny i jednorazowy sprzęt oraz wyroby medyczn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1) cena za wykonanie zadania nr 12 wynosi netto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…</w:t>
            </w:r>
            <w:r>
              <w:rPr>
                <w:bCs/>
              </w:rPr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Cs/>
              </w:rPr>
              <w:t>2) deklarujemy dostawę zamówionego towaru w ciągu ……... dni (nie dłużej niż 4 dni) od złożenia zamówienia.</w:t>
            </w:r>
          </w:p>
        </w:tc>
      </w:tr>
      <w:tr>
        <w:trPr>
          <w:trHeight w:val="70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Temat: </w:t>
            </w:r>
            <w:r>
              <w:rPr>
                <w:bCs/>
              </w:rPr>
              <w:t>Asortyment do Tomografii Komputerowej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) cena za wykonanie zadania nr 13 wynosi 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…</w:t>
            </w:r>
            <w:r>
              <w:rPr/>
              <w:t>.................... zł (słownie: …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natomiast wraz z należnym podatkiem VAT w wysokości …...% w kwocie ………………….., wynosi brutto ….................... zł (słownie: ….......................................................................... zł)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2) deklarujemy dostawę zamówionego towaru w ciągu ……... dni (nie dłużej niż 4 dni) od złożenia zamówienia.</w:t>
            </w:r>
          </w:p>
        </w:tc>
      </w:tr>
    </w:tbl>
    <w:p>
      <w:pPr>
        <w:pStyle w:val="Normal"/>
        <w:tabs>
          <w:tab w:val="left" w:pos="708" w:leader="none"/>
          <w:tab w:val="left" w:pos="3840" w:leader="none"/>
        </w:tabs>
        <w:spacing w:lineRule="auto" w:line="360"/>
        <w:ind w:hanging="284"/>
        <w:jc w:val="both"/>
        <w:rPr/>
      </w:pPr>
      <w:r>
        <w:rPr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warunków zamówienia (SWZ)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częściową na czas wskazany w specyfikacji warunków zamówienia,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p>
      <w:pPr>
        <w:pStyle w:val="Akapitzlist"/>
        <w:ind w:lef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vertAlign w:val="superscript"/>
        </w:rPr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</w:lvl>
    <w:lvl w:ilvl="1">
      <w:start w:val="1"/>
      <w:numFmt w:val="lowerLetter"/>
      <w:lvlText w:val="%2."/>
      <w:lvlJc w:val="left"/>
      <w:pPr>
        <w:tabs>
          <w:tab w:val="num" w:pos="796"/>
        </w:tabs>
        <w:ind w:left="796" w:hanging="360"/>
      </w:pPr>
    </w:lvl>
    <w:lvl w:ilvl="2">
      <w:start w:val="1"/>
      <w:numFmt w:val="lowerRoman"/>
      <w:lvlText w:val="%2.%3."/>
      <w:lvlJc w:val="right"/>
      <w:pPr>
        <w:tabs>
          <w:tab w:val="num" w:pos="1516"/>
        </w:tabs>
        <w:ind w:left="1516" w:hanging="180"/>
      </w:pPr>
    </w:lvl>
    <w:lvl w:ilvl="3">
      <w:start w:val="1"/>
      <w:numFmt w:val="decimal"/>
      <w:lvlText w:val="%2.%3.%4."/>
      <w:lvlJc w:val="left"/>
      <w:pPr>
        <w:tabs>
          <w:tab w:val="num" w:pos="2236"/>
        </w:tabs>
        <w:ind w:left="2236" w:hanging="360"/>
      </w:pPr>
    </w:lvl>
    <w:lvl w:ilvl="4">
      <w:start w:val="1"/>
      <w:numFmt w:val="lowerLetter"/>
      <w:lvlText w:val="%2.%3.%4.%5."/>
      <w:lvlJc w:val="left"/>
      <w:pPr>
        <w:tabs>
          <w:tab w:val="num" w:pos="2956"/>
        </w:tabs>
        <w:ind w:left="2956" w:hanging="360"/>
      </w:pPr>
    </w:lvl>
    <w:lvl w:ilvl="5">
      <w:start w:val="1"/>
      <w:numFmt w:val="lowerRoman"/>
      <w:lvlText w:val="%2.%3.%4.%5.%6."/>
      <w:lvlJc w:val="right"/>
      <w:pPr>
        <w:tabs>
          <w:tab w:val="num" w:pos="3676"/>
        </w:tabs>
        <w:ind w:left="3676" w:hanging="180"/>
      </w:pPr>
    </w:lvl>
    <w:lvl w:ilvl="6">
      <w:start w:val="1"/>
      <w:numFmt w:val="decimal"/>
      <w:lvlText w:val="%2.%3.%4.%5.%6.%7."/>
      <w:lvlJc w:val="left"/>
      <w:pPr>
        <w:tabs>
          <w:tab w:val="num" w:pos="4396"/>
        </w:tabs>
        <w:ind w:left="4396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116"/>
        </w:tabs>
        <w:ind w:left="5116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5836"/>
        </w:tabs>
        <w:ind w:left="583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spacing w:before="120" w:after="0"/>
      <w:ind w:left="0" w:right="0" w:hanging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left="0" w:right="0" w:firstLine="4"/>
      <w:jc w:val="center"/>
      <w:outlineLvl w:val="2"/>
    </w:pPr>
    <w:rPr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rFonts w:ascii="Arial" w:hAnsi="Arial" w:cs="Arial"/>
      <w:b/>
      <w:bCs/>
      <w:sz w:val="36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right="0" w:hanging="283"/>
      <w:jc w:val="both"/>
    </w:pPr>
    <w:rPr>
      <w:kern w:val="2"/>
      <w:szCs w:val="20"/>
    </w:rPr>
  </w:style>
  <w:style w:type="paragraph" w:styleId="BodyText3">
    <w:name w:val="Body Text 3"/>
    <w:basedOn w:val="Normal"/>
    <w:qFormat/>
    <w:pPr>
      <w:widowControl w:val="false"/>
      <w:ind w:left="0"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284" w:right="0" w:hanging="284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29:00Z</dcterms:created>
  <dc:creator>Ksiegowosc</dc:creator>
  <dc:description/>
  <cp:keywords/>
  <dc:language>en-US</dc:language>
  <cp:lastModifiedBy>Marta Litwin</cp:lastModifiedBy>
  <cp:lastPrinted>2001-01-24T13:21:00Z</cp:lastPrinted>
  <dcterms:modified xsi:type="dcterms:W3CDTF">2025-05-02T06:16:00Z</dcterms:modified>
  <cp:revision>7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